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Team Sports</w:t>
        <w:tab/>
        <w:tab/>
        <w:tab/>
        <w:tab/>
        <w:tab/>
        <w:tab/>
        <w:tab/>
        <w:tab/>
        <w:tab/>
        <w:t>Page 1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Team Sport Basic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dentify mission and procedures of the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dentify mission and procedures of the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riteria are needed to participate in team sport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criteria are needed to participate in team spor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" w:leader="none"/>
        </w:tabs>
        <w:ind w:left="-720" w:hanging="0"/>
        <w:rPr/>
      </w:pPr>
      <w:r>
        <w:rPr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trategies for enhancing group interaction 10.4E,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trategies for enhancing group interaction 10.4E,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 benefits of physical activity   10.4. 12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 benefits of physical activity   10.4. 12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and discuss criteria that is necessary to participate in your team sports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a mission statement that summarizes guidelines that the class is to follow throughout the semes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 and discuss criteria that is necessary to participate in your team sports cl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a mission statement that summarizes guidelines that the class is to follow throughout the semes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637790" cy="2637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physical, social, and mental benefits of physical activity and team spor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skill related components needed to play in a ga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be the physical, social, and mental benefits of physical activity and team spor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skill related components needed to play in a ga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258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pe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flict re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1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am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ope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flict re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4992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i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rd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ction 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8.05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i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l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ord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e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ction 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31491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4:00Z</dcterms:created>
  <dc:creator>rydbomel</dc:creator>
  <dc:description/>
  <cp:keywords/>
  <dc:language>en-US</dc:language>
  <cp:lastModifiedBy>Lissett Jones</cp:lastModifiedBy>
  <cp:lastPrinted>2009-07-07T10:48:00Z</cp:lastPrinted>
  <dcterms:modified xsi:type="dcterms:W3CDTF">2012-10-23T15:14:00Z</dcterms:modified>
  <cp:revision>2</cp:revision>
  <dc:subject/>
  <dc:title>TOPIC:</dc:title>
</cp:coreProperties>
</file>